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5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you do for someone to help him; suppor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refer someone and hel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ry to win something against someone els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iquid that forms on your skin when you are ho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get salty water out through your skin when you are ho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fair and sensib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gate to go into a place; the act of going into a place; the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right to join a group such as a universit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great happines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ll space, including the stars and planet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damage or problems caused by something that you do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damage someone or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exciting or very unusual experien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open something over a place; to be present or to affect 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larger are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very large, serious, or importan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main subject that a student studies at colleg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your ideas or beliefs about a particular subjec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pleasant to look a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ry substance made of small grain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hort plant with many branch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feelings of lov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ive details about what someone or something is lik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lat board attached to a wall to put things 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5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7:55:00Z</dcterms:modified>
  <cp:revision>3</cp:revision>
  <dc:subject/>
  <dc:title>Happy House Junior TOEFL Reading Book Grammar Rules</dc:title>
</cp:coreProperties>
</file>